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18"/>
          <w:szCs w:val="18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 xml:space="preserve"> OBRAZEC – PRIJAVA</w:t>
      </w:r>
    </w:p>
    <w:p>
      <w:pPr>
        <w:pStyle w:val="Heading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IJAVA NA JAVNI RAZPIS – ŠPORT 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SNOVNI PODATKI O IZVAJALCU ŠPORTNIH PROGRAMOV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prijavitelja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slov prijavitelja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čna številka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nska pošta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/mobitel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akcijski račun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zakonitem zastopniku prijavitelja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7594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61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61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pošta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atum registracije (za opravljanje dejavnosti v športu): 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dločba o podelitvi status nevladne organizacije v javnem interesu na področju športa z dne: ___________________(v primeru, da jo društvo ima, jo priloži vlogi)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ŠTEVILO ČLANOV društva v programih skupaj</w:t>
      </w:r>
      <w:r>
        <w:rPr>
          <w:rFonts w:cs="Arial" w:ascii="Arial" w:hAnsi="Arial"/>
          <w:sz w:val="22"/>
          <w:szCs w:val="22"/>
        </w:rPr>
        <w:t xml:space="preserve">: ____________, od tega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ani vključeni v društvo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i do 6 le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ari nad 6 – 12 let, registrirani pri nacionalni panožni zvezi,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i nad 6 – 12 let , interesna dejavnos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i nad 12 do 19 let, registrirani pri nacionalni panožni zvezi in usmerjeni v kakovostni in vrhunski špor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i nad 12 do 19 let, interesna dejavnos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i nad 20 let, kakovostni in vrhunski špor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ortna rekreacij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članov s plačano članarino do dneva začetka javnega razpis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članarine na člana za leto 20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PODATKI O STROKOVNIH DELAVCIH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Vaditelji (1. stopnja) - število:</w:t>
        <w:tab/>
        <w:tab/>
        <w:t xml:space="preserve">_______________,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učitelji (2. stopnja) - število:</w:t>
        <w:tab/>
        <w:tab/>
        <w:t>_______________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trenerji (3. stopnja) - število:</w:t>
        <w:tab/>
        <w:tab/>
        <w:t xml:space="preserve">_______________,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diplomanti FŠ - število:</w:t>
        <w:tab/>
        <w:tab/>
        <w:t xml:space="preserve">_______________,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sodniki – število:</w:t>
        <w:tab/>
        <w:tab/>
        <w:tab/>
        <w:t xml:space="preserve">_______________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i (navesti):_____________________________________________</w:t>
      </w:r>
    </w:p>
    <w:p>
      <w:pPr>
        <w:pStyle w:val="Normal"/>
        <w:ind w:left="360" w:firstLine="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Član Športne zveze ____________________</w:t>
      </w:r>
      <w:r>
        <w:rPr>
          <w:rFonts w:cs="Arial" w:ascii="Arial" w:hAnsi="Arial"/>
          <w:sz w:val="22"/>
          <w:szCs w:val="22"/>
        </w:rPr>
        <w:t xml:space="preserve"> (obkroži):       DA              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Datum:_____________                (žig)                    Podpis odgovorne sebe: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iloga: IZJA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JAVA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zvajalec: ______________________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  <w:szCs w:val="22"/>
          <w:u w:val="single"/>
        </w:rPr>
        <w:t>Potrjujemo, da izpolnjujemo naslednje pogoje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905"/>
        <w:gridCol w:w="850"/>
        <w:gridCol w:w="851"/>
      </w:tblGrid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</w:t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GOJ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krožite ustrezen odgovor 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Imamo veljavno registracijo za opravljanje dejavnosti v športu najmanj eno leto na dan poteka roka za prijavo na razpi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mamo sedež v občini Šentjernej in delujemo na območju občine Šentjernej za občane občine Šentjerne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Smo športna zveza, katere člani so športna društva iz občine Šentjernej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Imamo zagotovljene materialne, prostorske in kadrovske pogoje za uresničevanje načrtovanih programov športa, kar dokazujemo s prilogami za posamezne prijavljene programe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Imamo zagotovljeno izvajanje športnih programov najmanj v obsegu 60 ur letno (izjema so programi, za katere je v merilih opredeljeno drugače) in velja za izvajalce, ki kandidirajo s športnimi programi   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mamo urejeno evidenco članstva in evidenco o udeležencih v programih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program športa ali projekt, ki ga prijavljamo, imamo izdelano finančno konstrukcijo prihodkov in odhodkov ter je nepridobitnega značaja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</w:p>
        </w:tc>
        <w:tc>
          <w:tcPr>
            <w:tcW w:w="790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 smo v preteklih letih redno izpolnjevali pogodbene obveznosti (izpolniti samo v primeru, če je  vlagatelj prejel sredstva iz občinskega proračuna v preteklih dveh letih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</w:tbl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Odstavekseznama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 izjavljamo</w:t>
      </w:r>
    </w:p>
    <w:p>
      <w:pPr>
        <w:pStyle w:val="Odstavekseznama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Arial" w:ascii="Arial" w:hAnsi="Arial"/>
          <w:sz w:val="22"/>
          <w:szCs w:val="22"/>
        </w:rPr>
        <w:t>da za izvedbo prijavljenega programa nismo pridobili sredstev iz drugih razpisov Občine Šentjernej v letu 2024 in program ni oziroma ne bo prijavljen na katerikoli drug razpis Občine Šentjernej;</w:t>
      </w:r>
    </w:p>
    <w:p>
      <w:pPr>
        <w:pStyle w:val="Odstavekseznama"/>
        <w:numPr>
          <w:ilvl w:val="0"/>
          <w:numId w:val="2"/>
        </w:numPr>
        <w:spacing w:lineRule="auto" w:line="36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so vsi podatki navedeni v prijavi točni in verodostojni ter </w:t>
      </w:r>
      <w:r>
        <w:rPr>
          <w:rFonts w:cs="Arial" w:ascii="Arial" w:hAnsi="Arial"/>
          <w:sz w:val="22"/>
          <w:szCs w:val="22"/>
          <w:lang w:val="en-GB"/>
        </w:rPr>
        <w:t>dovoljujemo, da Občina Šentjernej preveri resničnost navedenih podatkov v uradnih evidencah. Na zahtevo Občine Šentjernej podatke dokažemo s predložitvijo ustreznih dokazil;</w:t>
      </w:r>
    </w:p>
    <w:p>
      <w:pPr>
        <w:pStyle w:val="Odstavekseznama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da se s</w:t>
      </w:r>
      <w:r>
        <w:rPr>
          <w:rFonts w:cs="Arial" w:ascii="Arial" w:hAnsi="Arial"/>
          <w:sz w:val="22"/>
          <w:szCs w:val="22"/>
        </w:rPr>
        <w:t>trinjamo s preverjanjem namenske porabe odobrenih proračunskih sredstev s strani občinske uprave;</w:t>
      </w:r>
    </w:p>
    <w:p>
      <w:pPr>
        <w:pStyle w:val="Odstavekseznama"/>
        <w:numPr>
          <w:ilvl w:val="0"/>
          <w:numId w:val="2"/>
        </w:numPr>
        <w:spacing w:lineRule="auto" w:line="36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smo seznanjeni in soglašamo s pogoji za kandidiranje na javnem razpisu in merili za izbor projektov oziroma programov. </w:t>
      </w:r>
    </w:p>
    <w:p>
      <w:pPr>
        <w:pStyle w:val="Odstavekseznama"/>
        <w:spacing w:lineRule="auto" w:line="360"/>
        <w:ind w:left="5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_______________                    žig </w:t>
        <w:tab/>
        <w:t xml:space="preserve">    </w:t>
        <w:tab/>
        <w:t xml:space="preserve">           Podpis odgovorne osebe izvajalca:</w:t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 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riloga: STATUT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UT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pijo statuta priložite v primeru, če ste le-tega spreminjali, ali če v preteklem letu niste kandidirali za sredstva na javnem razpis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861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b/>
      <w:sz w:val="24"/>
    </w:rPr>
  </w:style>
  <w:style w:type="character" w:styleId="GlavaZnak">
    <w:name w:val="Glava Znak"/>
    <w:basedOn w:val="Privzetapisavaodstavka"/>
    <w:qFormat/>
    <w:rPr/>
  </w:style>
  <w:style w:type="character" w:styleId="TelobesedilaZnak">
    <w:name w:val="Telo besedila Znak"/>
    <w:qFormat/>
    <w:rPr>
      <w:b/>
      <w:sz w:val="22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43:00Z</dcterms:created>
  <dc:creator>Kotar Marjeta</dc:creator>
  <dc:description/>
  <cp:keywords/>
  <dc:language>en-US</dc:language>
  <cp:lastModifiedBy>Darja Bambic</cp:lastModifiedBy>
  <cp:lastPrinted>2024-04-17T15:40:00Z</cp:lastPrinted>
  <dcterms:modified xsi:type="dcterms:W3CDTF">2024-04-17T13:43:00Z</dcterms:modified>
  <cp:revision>5</cp:revision>
  <dc:subject/>
  <dc:title>                                                                                                                                </dc:title>
</cp:coreProperties>
</file>